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к письму</w:t>
      </w:r>
    </w:p>
    <w:p>
      <w:pPr>
        <w:pStyle w:val="Normal"/>
        <w:ind w:left="1020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 №_________</w:t>
      </w:r>
    </w:p>
    <w:p>
      <w:pPr>
        <w:pStyle w:val="Normal"/>
        <w:tabs>
          <w:tab w:val="clear" w:pos="709"/>
          <w:tab w:val="left" w:pos="1134" w:leader="none"/>
        </w:tabs>
        <w:overflowPunct w:val="false"/>
        <w:autoSpaceDE w:val="false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56" w:before="0" w:after="1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б исполнении решений восемнадцатого заседания Координационного совета</w:t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5032"/>
        <w:gridCol w:w="8646"/>
      </w:tblGrid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ункта решения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одержание решени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ординационного совет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нформация об исполнении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шения Координационного совета</w:t>
            </w:r>
          </w:p>
        </w:tc>
      </w:tr>
      <w:tr>
        <w:trPr/>
        <w:tc>
          <w:tcPr>
            <w:tcW w:w="1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мендовать органам местного самоуправления муниципальных образований Ханты-Мансийского автономного округа - Югры: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) привести уставы муниципальных образований в соответствие с Федеральным законом от 30 декабря 2021 года №492                  «О внесении изменений в Федеральный закон «Об искусственных земельных участках, созданных на водных объектах, находящихся в федеральной собственности, и о внесении изменений в отдельные законодательные акты Российской Федерации» и отдельные законодательные акты Российской Федерации»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) с учетом положений Федерального закона от 8 декабря 2020 года № 411-ФЗ «О внесении изменений в Федеральный закон                           «О государственной регистрации уставов муниципальных образований» и статью 44 Федерального закона «Об общих принципах организации местного самоуправления в Российской Федерации» организовать работу по направлению уставов муниципальных образований Ханты-Мансийского автономного округа - Югры, муниципальных правовых актов о внесении в них изменений для государственной регистрации в электронном виде на официальную электронную почту Управления Министерства Юстиции Российской Федерации по Ханты-Мансийскому автономному округу – Югре </w:t>
            </w:r>
            <w:hyperlink r:id="rId2"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86@</w:t>
              </w:r>
              <w:r>
                <w:rPr>
                  <w:rStyle w:val="InternetLink"/>
                  <w:lang w:val="en-US"/>
                </w:rPr>
                <w:t>minjus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) привести действующие правовые акты, регламентирующие деятельность избирательных комиссий муниципальных образований Ханты-Мансийского автономного округа - Югры, в соответствие с Федеральным законом от 14 марта 2022 года №60-ФЗ «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</w:rPr>
            </w:pPr>
            <w:r>
              <w:rPr/>
              <w:t>6) принять меры по внесению изменений в муниципальные нормативные правовые акты, вступившие в противоречие с федеральными и региональными актами, отраженные в автоматизированной информационной системе «Аналитик регионального законодательства»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ind w:left="0" w:hanging="0"/>
              <w:jc w:val="both"/>
              <w:rPr/>
            </w:pPr>
            <w:r>
              <w:rPr/>
              <w:t>1) решением Думы города от 25.03.2022 №118 «О внесении изменений в Устав города Нижневартовска, принятый решением Думы города от 20.06.2005 №502» Устав города Нижневартовска приведен в соответствие с Федеральным законом от 30.12.2021 №492-ФЗ «О внесении изменений в Федеральный закон «Об искусственных земельных участках, созданных на водных объектах, находящихся в федеральной собственности, и о внесении изменений в отдельные законодательные акты Российской Федерации»;</w:t>
            </w:r>
          </w:p>
          <w:p>
            <w:pPr>
              <w:pStyle w:val="Style21"/>
              <w:shd w:fill="FFFFFF" w:val="clear"/>
              <w:ind w:left="0" w:hanging="0"/>
              <w:jc w:val="both"/>
              <w:rPr/>
            </w:pPr>
            <w:r>
              <w:rPr/>
              <w:t>2) проекты решений Думы города Нижневартовска о внесении изменений в Устав города Нижневартовска направляются на государственную регистрацию в соответствии с требованиями действующего законодательств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4) проект решения Думы города «О внесении изменений в Устав города Нижневартовска, принятый решением Думы города от 20.06.2005 №502», подготовленный с целью приведения Устав города в соответствие с Федеральным законом от 14.03.2022 №60-ФЗ «О внесении изменений в отдельные законодательные акты Российской Федерации», будет рассмотрен на заседании Думы города 25.11.2022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6) Думой города Нижневартовска, администрацией города Нижневартовска на постоянной основе проводится работа по внесению изменений в муниципальные нормативные правовые акты, вступившие в противоречие с федеральными и региональными актами, отраженные в автоматизированной информационной системе «Аналитик регионального законодательства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4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) обеспечить достижения целевых показателей национального проекта «Культура»;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2) в срок до 25 июня 2022 года проработать вопрос подключения к программе «Пушкинская карта» частных кинотеатров, расположенных на территории муниципальных образований Ханты-Мансийского автономного округа - Югры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в Нижневартовске в 2022 году реализован национальный проект "Культура", в рамках которого в 10а микрорайоне по адресу: улица Интернациональная, 35а создана вторая модельная библиотека нового поколения. Показатель "Создание модельных муниципальных библиотек" выполнен и составляет 100% – Городская библиотека №5 переоснащена по модельному стандарту;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2) проработан вопрос подключения к программе "Пушкинская карта" частных кинотеатров, расположенных на территории города. Акционерное общество "Кинотеатр "Мир", общество с ограниченной ответственностью "Компания "Вымпел" и кинотеатр "Galaxy Star" в 2022 году стали участниками федерального проекта. Кинокомплекс Югра-Cinema прорабатывает технически возможности по присоединению к проекту, планирует начать работу с 2023 года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7088" w:leader="none"/>
        </w:tabs>
        <w:ind w:right="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6" w:before="0" w:after="1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6" w:before="0" w:after="1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6" w:before="0" w:after="1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б исполнении решений девятнадцатого заседания Координационного совета</w:t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4921"/>
        <w:gridCol w:w="8757"/>
      </w:tblGrid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ункта решения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одержание решени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ординационного совет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нформация об исполнении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шения Координационного совета</w:t>
            </w:r>
          </w:p>
        </w:tc>
      </w:tr>
      <w:tr>
        <w:trPr/>
        <w:tc>
          <w:tcPr>
            <w:tcW w:w="1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мендовать органам местного самоуправления муниципальных образований Ханты-Мансийского автономного округа – Югры: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</w:rPr>
              <w:t>одобрить практику работы органов местного самоуправления города Сургута по реализации инициативных проектов и рекомендовать органам местного самоуправления муниципальных образований Ханты-Мансийского автономного округа - Югры рассмотреть возможность применения данного положительного опыта в своей работе</w:t>
            </w:r>
          </w:p>
        </w:tc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>проанализировав опыт реализации инициативных проектов как формы непосредственного осуществления населением местного самоуправления и участия населения в осуществлении местного самоуправления на территории муниципального образования городской округ Сургут сообщаем следующее:</w:t>
            </w:r>
          </w:p>
          <w:p>
            <w:pPr>
              <w:pStyle w:val="Normal"/>
              <w:pBdr/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>статьей 26.1 Федерального закона от 06.10.2003 №131-ФЗ «Об общих принципах организации местного самоуправления в Российской Федерации» (далее - 131-ФЗ) регулируется механизм реализации инициативного бюджетирования в муниципальных образованиях.</w:t>
            </w:r>
          </w:p>
          <w:p>
            <w:pPr>
              <w:pStyle w:val="Normal"/>
              <w:pBdr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Опыт реализации инициативных проектов в городе Сургуте регламентируется Положением о регулировании отдельных вопросов реализации инициативных проектов в городе Сургуте, утвержденным решением Думы города Сургута от 22.12.2020 №690-VI ДГ.</w:t>
            </w:r>
          </w:p>
          <w:p>
            <w:pPr>
              <w:pStyle w:val="Normal"/>
              <w:pBdr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инициативного бюджетирования в городе Нижневартовске регламентируется Положением о реализации инициативных проектов в городе Нижневартовске, утвержденным решением Думы города Нижневартовска от 26.02.2021 № 717 (далее - Положение).</w:t>
            </w:r>
          </w:p>
          <w:p>
            <w:pPr>
              <w:pStyle w:val="Normal"/>
              <w:pBdr/>
              <w:spacing w:before="0" w:after="0"/>
              <w:contextualSpacing/>
              <w:jc w:val="both"/>
              <w:rPr>
                <w:color w:val="FF0000"/>
              </w:rPr>
            </w:pPr>
            <w:r>
              <w:rPr>
                <w:color w:val="000000"/>
              </w:rPr>
              <w:t>Вышеуказанные положения соответствуют требованиям 26 статьи 131-ФЗ. Основные принципы реализации инициативных проектов в городе Нижневартовске указанные в Положении, аналогичны опыту реализации инициативных проектов в городе Сургуте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) проработать вопрос с управляющими компаниями об оборудовании многоквартирных домов локальными системами видеонаблюдения с хранением архива в «облачных» серверах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) проработать вопрос оснащения дворовых территорий многоквартирных домов системами видеонаблюдения, интегрированными в единое информационное пространство аппаратно-программного комплекса «Безопасный город»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) рассмотреть возможность подключения камер, установленных в образовательных учреждениях, к единому информационному пространству 2 аппаратно-программного комплекса «Безопасный город»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) рассмотреть возможность увеличения (сохранения на уровне предыдущих годов) за счет средств бюджетов муниципальных образований финансирования реализации мероприятий муниципальных программ в сфере профилактики правонарушений и охраны общественного порядка по развитию систем видеонаблюдения в общественных местах.</w:t>
            </w:r>
          </w:p>
        </w:tc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>на территории города Нижневартовска расположено 1066 многоквартирных жилых домов (далее – МКД). По последним данным, камерами видеонаблюдения (включая фасадное) с хранением архива оснащены 582 дом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города Нижневартовска продолжит работу по рассмотрению вопросов установки видеонаблюдения в МКД с собственниками жилых помещений через управляющие организации город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На сегодняшний день администрацией города Нижневартовска прорабатывается вопрос технической возможности, а также интеграции в единое информационное пространство аппаратно-программного комплекса "Безопасный город" информации с камер видеонаблюдения установленных в образовательных учреждениях, дворовых территориях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) продолжить работу по разъяснению полномочий и обязанностей собственников жилья в многоквартирных домах по вопросу очистки придомовой территории от снега, в том числе последствиях при непринятии соответствующих решений общим собранием собственников жилья в многоквартирных домах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) разработать план контрольных мероприятий, направленных на выявление фактов ненадлежащего выполнения уполномоченными организациями мероприятий по очистки придомовых территорий от снега, с последующим информированием Службы жилищного и строительного надзора Ханты-Мансийского автономного округа - Югры о выявленных нарушениях для применения мер воздействия к ответственным лицам</w:t>
            </w:r>
          </w:p>
        </w:tc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 xml:space="preserve">1)Содержание территорий многоквартирных жилых домов (далее – МКД) осуществляется управляющими организациями в рамках договоров управления МКД, заключенных между управляющими организациями и собственниками помещений в МКД, в соответствии с Правилами благоустройства территории города Нижневартовска, утвержденными решением Думы города Нижневартовска от 18.09.2020 №667 (далее - Правила благоустройства)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8.03.2022 в управляющие организации направлено письмо с рекомендациями заседания "круглого стола" на тему "О совершенствовании правовых механизмов обеспечения соблюдения управляющими организациями установленных правил благоустройства в сфере осуществления деятельности по содержанию и уборке территорий общего пользования муниципальных образований автономного округа. Проблемы и пути их решения" от 25.02.2022, для ознакомления и дальнейшего использования в работе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>2)По состоянию на 03.11.2022 департаментом ЖКХ проведено рабочее совещание с представителями управляющих организаций, кроме этого было направлено письмо с просьбой держать на особом контроле проведение работ по очистке и вывозу снега с внутриквартальных проездов, пешеходных дорожек, тротуаров, во избежание травмирования пешеходов принимать меры по обработке противогололедным составом внутриквартальных пешеходных дорожек, тротуаров, пешеходных переходов и прилегающих к ним территорий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>В соответствии со статьей 16.2 Правил благоустройства, Положением о муниципальном контроле в сфере благоустройства, утвержденным решением Думы города Нижневартовска от 25.06.2021 №810, муниципальный контроль               в сфере благоустройства за соблюдением требований и норм Правил благоустройства возложен на управление муниципального контроля администрации города Нижневартовск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Должностными лицами, уполномоченными на осуществление муниципального контроля, являются сотрудники управления муниципального контроля администрации города Нижневартовска, в должностные обязанности которых в соответствии с должностной инструкцией входит осуществление полномочий по муниципальному контролю, в том числе проведение профилактических и контрольных мероприятий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color w:val="000000"/>
              </w:rPr>
              <w:t>Порядок организации и проведения проверок юридических лиц, индивидуальных предпринимателей установлены Федеральным законом от 26.12.2008 №248-ФЗ "О защите прав юридических лиц и индивидуальных предпринимателей при осуществлении государственного контроля (надзора) и муниципального контроля", в соответствии с которым вышеуказанные проверки осуществляются уполномоченными на это органами, при осуществлении государственного и муниципального контроля (Службой жилищного и строительного надзора Ханты-Мансийского автономного округа -  Югры и управлением муниципального контроля администрации города).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ить достижение целевых показателей национальных проектов</w:t>
            </w:r>
          </w:p>
        </w:tc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аспортом национального проекта "Безопасные качественные дороги" по муниципальному образованию город Нижневартовск установлен показатель "Доля дорожной сети Нижневартовской городской агломерации, находящаяся в нормативном состоянии" (далее – показатель)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 итогам результатов проведения инструментальной диагностики автомобильных дорог общего пользования местного значения, выполненной порядной организацией ООО "Строительная Экспресс-Лаборатория" в летний сезон 2022 года, значение показателя составляет 74,05%, при плановом значении 73,63%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стижение показателя по итогам 2022 года обеспечено в полном объеме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1134" w:right="1134" w:gutter="0" w:header="709" w:top="127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9"/>
          <w:tab w:val="left" w:pos="7088" w:leader="none"/>
        </w:tabs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 "круглого стола" на тему «О развитии туристического потенциала в Ханты-Мансийском автономном округе - Югре, на примере Сургутского и Нефтеюганского районов и города Ханты-Мансийска» Сургутский район 6 апреля 2022 года</w:t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ind w:right="5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4695"/>
        <w:gridCol w:w="8376"/>
      </w:tblGrid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ункта рекомендаций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нформация об исполнени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комендаций</w:t>
            </w:r>
          </w:p>
        </w:tc>
      </w:tr>
      <w:tr>
        <w:trPr/>
        <w:tc>
          <w:tcPr>
            <w:tcW w:w="1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мендовать органам местного самоуправления муниципальных образований Ханты-Мансийского автономного округа – Югры: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) актуализировать перечень площадок для реализации инвестиционных проектов в сфере туризма и смежных отрас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) активизировать работу по созданию, строительству и реализации инфраструктурных проектов в сфере туризма и сопутствующей инфраструктуры с использованием финансовых мер государственной поддержк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) проводить системную работу с субъектами малого и среднего предпринимательства в сфере туризма по информированию о мерах государственной поддержки в Ханты-Мансийском автономном округе - Югре;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4) продолжить работу с туристическим бизнесом и бюджетными учреждениями смежных отраслей по вовлечению и регистрации их на единой цифровой туристической платформе «</w:t>
            </w:r>
            <w:r>
              <w:rPr>
                <w:color w:val="000000"/>
                <w:lang w:val="en-US"/>
              </w:rPr>
              <w:t>VisitUgra</w:t>
            </w:r>
            <w:r>
              <w:rPr>
                <w:color w:val="000000"/>
              </w:rPr>
              <w:t>»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) в 2022 году в целях упрощения подбора инвестиционных площадок для инвесторов разработаны и размещены на Инвестиционном портале города Нижневартовска для всеобщего доступа 147 паспортов инвестиционных площадок, содержащих всю необходимую информацию для принятия решения о выборе инвестиционной площадки, в том числе для реализации инвестиционных проектов в сфере туризма и смежных отраслей (</w:t>
            </w:r>
            <w:hyperlink r:id="rId5">
              <w:r>
                <w:rPr>
                  <w:rStyle w:val="InternetLink"/>
                </w:rPr>
                <w:t>https://invest.n-vartovsk.ru/forinvestors/inv_passport/</w:t>
              </w:r>
            </w:hyperlink>
            <w:r>
              <w:rPr>
                <w:color w:val="000000"/>
              </w:rPr>
              <w:t>)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) администрацией города с 2021 ведется обустройство многофункционального лесного комплекса "Ягом" в квартале 35 городских лесов города Нижневартовска. "Ягом" обустраивается недалеко от бывшего поселка "Хафизовка" в районе Нижневартовского ГПЗ в квартале 35 городских лесов города Нижневартовска. Участок был выбран в живописном месте рядом с остановкой общественного транспорта, что делает возможность его посещения еще более доступной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 сегодняшний день лесной участок очищен от валежной древесины и бытовых отходов. На территории обустроена тропиночная сеть, произведен монтаж глэмпинга, состоящего из 5 модульных конструкций, обустроена сцена, смотровая площадка и спуск к водоему, оформлена свадебная зона, установлены знаки-указатели для ориентирования на местности, смонтировано декоративное освещение, подчеркивающее всю самобытность и красоту природного объекта, и позволяющее посещать комплекс в темное время суток. Так же на территории установлены скамьи и малые архитектурные формы. До конца года будут завершены работы по электрофикации, установлены санитарный модуль и арт-объект (наименование "ЯГОМ")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конце осени 2022 года многофункциональный лесной комплекс "Ягом" официально открыт для посещения и уже стал популярным местом времяпрепровождения жителей города. Сюда в выходные дни приезжают до 800 человек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устройство комплекса продолжится и в 2023 году. На его территории появятся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площадка для проведения форумов и мероприяти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воркаут комплекс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полоса препятстви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мангальная зона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общепит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акже планируется завершить внутреннее оснащение модульных конструкций глэмпинга, обустроить спортивную площадку, а для любителей активного отдыха - экстремальную трассу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ледует отметить, что обустройство многофункционального лесного комплекса "Ягом" проводится со значительным привлечением средств инвесторов, доля которых составляет более 70% от общего объема финансирования. А учитывая, что комплекс обустраивается на территории городских лесов в соответствии с лесным законодательством и целевым назначением защитных лесов, можно говорить об уникальности данного проекта для всего Ханты-Мансийского автономного округа – Югр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ближайшее время Комплекс "Ягом" будет внесен на площадку регионального туристического портала Ханты-Мансийского автономного округа - Югры и подано заявление о включении сведений о комплексе в Реестр туристических ресурсов и организаций туристической индустрии Ханты-Мансийского автономного округа - Югры;</w:t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3) в целях информирования субъектов малого и среднего предпринимательства в сфере туризма о мерах государственной поддержки</w:t>
              <w:br/>
              <w:t>в Ханты-Мансийском автономном округе - Югре информация размещается</w:t>
              <w:br/>
              <w:t>на официальном сайте на официальном сайте органов местного самоуправления города в рубриках "Информация для бизнеса в сфере туризма", "Новости для бизнеса"</w:t>
            </w:r>
            <w:r>
              <w:rPr>
                <w:rStyle w:val="FootnoteAnchor"/>
                <w:rFonts w:eastAsia="Times New Roman" w:cs="Times New Roman" w:ascii="Times New Roman" w:hAnsi="Times New Roman"/>
                <w:color w:val="000000"/>
                <w:szCs w:val="24"/>
                <w:vertAlign w:val="superscript"/>
                <w:lang w:eastAsia="ru-RU"/>
              </w:rPr>
              <w:footnoteReference w:id="2"/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. Также сведения о субсидиях доводятся до организаций туристской индустрии города посредством рассылки на электронную почту;</w:t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jc w:val="both"/>
              <w:rPr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) для привлечения туристского бизнеса и бюджетных учреждений смежных отраслей к регистрации их на единой туристической платформе "VisitUgra" информация размещена на официальном сайте органов местного  самоуправления в рубрике "Информация для бизнеса в сфере туризма"</w:t>
            </w:r>
            <w:r>
              <w:rPr>
                <w:rStyle w:val="FootnoteAnchor"/>
                <w:rFonts w:eastAsia="Times New Roman" w:cs="Times New Roman" w:ascii="Times New Roman" w:hAnsi="Times New Roman"/>
                <w:color w:val="000000"/>
                <w:szCs w:val="24"/>
                <w:vertAlign w:val="superscript"/>
                <w:lang w:eastAsia="ru-RU"/>
              </w:rPr>
              <w:footnoteReference w:id="3"/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, направлена руководителям организаций и учреждений. По состоянию</w:t>
              <w:br/>
              <w:t>на 18.11.2022 на платформе "VisitUgra" зарегистрировано 16 организаций, размещена информация о 23 объектах и 31 мероприятии, проводимом в городе Нижневартовске.</w:t>
            </w:r>
          </w:p>
        </w:tc>
      </w:tr>
    </w:tbl>
    <w:p>
      <w:pPr>
        <w:pStyle w:val="Normal"/>
        <w:tabs>
          <w:tab w:val="clear" w:pos="709"/>
          <w:tab w:val="left" w:pos="56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6"/>
      <w:headerReference w:type="first" r:id="rId7"/>
      <w:footnotePr>
        <w:numFmt w:val="decimal"/>
      </w:footnotePr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hyperlink r:id="rId1">
        <w:r>
          <w:rPr>
            <w:rStyle w:val="InternetLink"/>
            <w:color w:val="000000"/>
            <w:spacing w:val="-2"/>
          </w:rPr>
          <w:t>https://www.n-vartovsk.ru/inf/turizm/inf_business_turizm/</w:t>
        </w:r>
      </w:hyperlink>
      <w:r>
        <w:rPr>
          <w:color w:val="000000"/>
          <w:spacing w:val="-2"/>
        </w:rPr>
        <w:t xml:space="preserve">, </w:t>
      </w:r>
      <w:hyperlink r:id="rId2">
        <w:r>
          <w:rPr>
            <w:rStyle w:val="InternetLink"/>
            <w:color w:val="000000"/>
            <w:spacing w:val="-2"/>
          </w:rPr>
          <w:t>https://www.n-vartovsk.ru/inf/predprinimatelstvo/inf_msp/</w:t>
        </w:r>
      </w:hyperlink>
      <w:r>
        <w:rPr>
          <w:color w:val="000000"/>
          <w:spacing w:val="-2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hyperlink r:id="rId3">
        <w:r>
          <w:rPr>
            <w:rStyle w:val="InternetLink"/>
            <w:color w:val="000000"/>
          </w:rPr>
          <w:t>https://www.n-vartovsk.ru/inf/turizm/inf_business_turizm/427538.html</w:t>
        </w:r>
      </w:hyperlink>
      <w:r>
        <w:rPr>
          <w:color w:val="000000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5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color w:val="000000"/>
      <w:sz w:val="28"/>
      <w:szCs w:val="28"/>
      <w:lang w:val="en-US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8"/>
      <w:szCs w:val="24"/>
      <w:lang w:val="ru-RU" w:bidi="ar-SA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1">
    <w:name w:val="Основной текст Знак1"/>
    <w:qFormat/>
    <w:rPr>
      <w:rFonts w:ascii="Times New Roman" w:hAnsi="Times New Roman" w:cs="Times New Roman"/>
      <w:sz w:val="26"/>
      <w:szCs w:val="26"/>
      <w:u w:val="none"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color w:val="000000"/>
      <w:sz w:val="28"/>
      <w:szCs w:val="2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alibri" w:cs="Arial"/>
      <w:color w:val="auto"/>
      <w:sz w:val="24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86@minjust.gov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s://invest.n-vartovsk.ru/forinvestors/inv_passport/" TargetMode="Externa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n-vartovsk.ru/inf/turizm/inf_business_turizm/" TargetMode="External"/><Relationship Id="rId2" Type="http://schemas.openxmlformats.org/officeDocument/2006/relationships/hyperlink" Target="https://www.n-vartovsk.ru/inf/predprinimatelstvo/inf_msp/" TargetMode="External"/><Relationship Id="rId3" Type="http://schemas.openxmlformats.org/officeDocument/2006/relationships/hyperlink" Target="https://www.n-vartovsk.ru/inf/turizm/inf_business_turizm/427538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9:08:00Z</dcterms:created>
  <dc:creator>Туманова</dc:creator>
  <dc:description/>
  <cp:keywords/>
  <dc:language>en-US</dc:language>
  <cp:lastModifiedBy>Иванова Татьяна Анатольевна</cp:lastModifiedBy>
  <cp:lastPrinted>2022-11-22T09:04:00Z</cp:lastPrinted>
  <dcterms:modified xsi:type="dcterms:W3CDTF">2022-11-22T09:03:00Z</dcterms:modified>
  <cp:revision>893</cp:revision>
  <dc:subject/>
  <dc:title>Исполняющему обязанности</dc:title>
</cp:coreProperties>
</file>